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sz w:val="28"/>
        </w:rPr>
        <w:t>为更好地做好研究生学位论文答辩工作，研究生在完成论文后，应及时与导师一起确定答辩日期，同时应聘请学位论文答辩秘书，并向研究生所在院系或研究生部申请学位论文答辩，提交论文答辩日期、答辩委员名单及秘书名单。秘书一般由在读研究生担任，同一导师的研究生应回避。研究生学位论文答辩秘书职责如下：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在研究生申请论文答辩后，与研究生导师、研究生本人及答辩委员联系，负责答辩前的联络及递送论文等工作。并与所在院系或研究生部及时沟通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答辩前与研究生本人一起布置会场，负责迎送答辩委员等工作。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答辩时做好答辩记录，如是博士论文答辩，答辩秘书应在答辩前将评议及评阅意见综合书面意见，并在答辩时向答辩委员作介绍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在论文投票表决前草拟出答辩决议书，供答辩委员参考。</w:t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</w:rPr>
        <w:t>、负责发放表决票。</w:t>
      </w:r>
    </w:p>
    <w:p>
      <w:pPr>
        <w:pStyle w:val="Normal"/>
        <w:rPr/>
      </w:pPr>
      <w:r>
        <w:rPr>
          <w:sz w:val="28"/>
        </w:rPr>
        <w:t>6</w:t>
      </w:r>
      <w:r>
        <w:rPr>
          <w:sz w:val="28"/>
        </w:rPr>
        <w:t>、应在答辩结束后及时将研究生的学位申请书（一式二份）、论文评议书、评阅书、表决票送交所在院系或研究生部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附：答辩决议样本：</w:t>
      </w:r>
    </w:p>
    <w:p>
      <w:pPr>
        <w:pStyle w:val="Normal"/>
        <w:ind w:firstLine="420"/>
        <w:rPr/>
      </w:pPr>
      <w:r>
        <w:rPr/>
        <w:t>本文以当代校园戏剧为研究对象，选题有现实意义。透过对全国多所大学的校园戏剧的具体的演剧实例的分析，阐述了校园戏剧发展对于戏剧的发展和素质教育等多方面的意义。对校园戏剧的意义，问题和设想，从理论层面作了概括和探讨，提出个人独到的见解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论文注重实地调查，运用数据和典型个案，论述有说服力，史论结合，条理清晰，利于促进戏剧学研究的拓展和深化，建议深入探讨校园戏剧的理论意义。</w:t>
      </w:r>
    </w:p>
    <w:p>
      <w:pPr>
        <w:pStyle w:val="Normal"/>
        <w:ind w:firstLine="420"/>
        <w:rPr/>
      </w:pPr>
      <w:r>
        <w:rPr/>
        <w:t>经答辩委员会无记名投票，论文评定为“优”。</w:t>
      </w:r>
    </w:p>
    <w:p>
      <w:pPr>
        <w:pStyle w:val="Normal"/>
        <w:ind w:firstLine="420"/>
        <w:rPr/>
      </w:pPr>
      <w:r>
        <w:rPr/>
        <w:t>建议授予学位申请人硕士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02:00Z</dcterms:created>
  <dc:creator>孙惠柱</dc:creator>
  <dc:description/>
  <cp:keywords/>
  <dc:language>en-US</dc:language>
  <cp:lastModifiedBy>vany</cp:lastModifiedBy>
  <cp:lastPrinted>2005-06-02T16:01:00Z</cp:lastPrinted>
  <dcterms:modified xsi:type="dcterms:W3CDTF">2025-02-19T00:53:00Z</dcterms:modified>
  <cp:revision>6</cp:revision>
  <dc:subject/>
  <dc:title>为更好地做好研究生学位论文答辩工作，研究生在完成论文后，应及时与导师一起确定答辩日期，同时应聘请学位论文答辩秘书，并向研究生部申请学位论文答辩，提交论文答辩日期、答辩委员名单及秘书名单</dc:title>
</cp:coreProperties>
</file>